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640"/>
        <w:gridCol w:w="487"/>
        <w:gridCol w:w="1132"/>
        <w:gridCol w:w="952"/>
        <w:gridCol w:w="219"/>
        <w:gridCol w:w="563"/>
        <w:gridCol w:w="160"/>
        <w:gridCol w:w="597"/>
        <w:gridCol w:w="186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本专科生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北京印刷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张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26102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98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43.3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68.89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68.896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43.3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68.89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68.896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93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资助引导学生积极向上，刻苦学习，积极参加校内外科研实践活动和社会服务，保障经济困难学生在校期间的基本生活支出，保证学生顺利完成学业，鼓励和支持学生潜心学习，努力实践，积极进取，为行业和社会培养合格优秀人才。 按照一等助学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、二等助学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8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的标准对经济困难的学生进行资助，有力改善经济困难学生的生活压力，使经济困难学生能有更多的精力投入学习、实践、科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更好地保障经济困难学生顺利完成学业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国家一等助学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、二等助学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8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进行发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合计发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68.89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，其中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-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，实际发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65.4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-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发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3.47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41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9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助学金资助人数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6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4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困难生覆盖比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%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%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7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评定时间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控制在预算数内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43.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68.89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1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保障经济困难学生在校期间的基本生活支出，保证学生顺利完成学业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障经济困难学生在校期间的基本生活支出，保证学生顺利完成学业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对经济困难学生进行补助，减轻学生经济压力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6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经济困难学生在校期间的基本生活支出，保证学生顺利完成学业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障经济困难学生在校期间的基本生活支出，保证学生顺利完成学业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关怀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家庭经济困难学生，帮助他们顺利完成学业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8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保障经济困难学生在校期间的基本生活支出，保证学生顺利完成学业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障经济困难学生在校期间的基本生活支出，保证学生顺利完成学业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保障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在校学习生活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鼓励和支持学生潜心学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1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保障经济困难学生在校期间的基本生活支出，保证学生顺利完成学业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障经济困难学生在校期间的基本生活支出，保证学生顺利完成学业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在校学习生活得到保障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学生各项学习、实践活动能够顺利开展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满意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21:00Z</dcterms:created>
  <dc:creator>Administrator</dc:creator>
  <dc:description/>
  <dc:language>en-US</dc:language>
  <cp:lastModifiedBy>姜</cp:lastModifiedBy>
  <dcterms:modified xsi:type="dcterms:W3CDTF">2023-08-15T09:17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3CC8AD59E747AFBBAC315DF5E3803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