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57"/>
        <w:gridCol w:w="575"/>
        <w:gridCol w:w="1127"/>
        <w:gridCol w:w="283"/>
        <w:gridCol w:w="849"/>
        <w:gridCol w:w="848"/>
        <w:gridCol w:w="279"/>
        <w:gridCol w:w="284"/>
        <w:gridCol w:w="56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马兴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9103364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714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714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7141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714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714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7141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车辆购置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年）项目完成后，能确保三个校区的交通安全环保通行，为师生的工作、学习、生活和科研提供良好的基础设施保障，保障学校对外交往和外事活动有车，有较好的经济效益和社会效益。 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车辆采购，并投入使用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校区的交通安全环保通行，为师生的工作、学习、生活和科研提供良好的基础设施保障，保障学校对外交往和外事活动有车，有较好的经济效益和社会效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车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采购宇通大客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客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辆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客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辆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控制在预算范围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.9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为学生通勤服务，为教育事业保驾护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校区通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校区通勤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为学生通勤服务，为教育事业保驾护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校区通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校区通勤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为学生通勤服务，为教育事业保驾护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校区通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校区通勤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为学生通勤服务，为教育事业保驾护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校区通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校区通勤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1:15:00Z</dcterms:created>
  <dc:creator>Administrator</dc:creator>
  <dc:description/>
  <dc:language>en-US</dc:language>
  <cp:lastModifiedBy>姜</cp:lastModifiedBy>
  <cp:lastPrinted>2023-05-09T09:23:00Z</cp:lastPrinted>
  <dcterms:modified xsi:type="dcterms:W3CDTF">2023-08-15T09:15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9DAF676FB4E428B86BA23D027288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